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1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Мглинского района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22.12.2011 г.  № 1133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на коммунальные услуги  (в рублях, копейках) с учетом  НДС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января 2012 года по 30 июня 2012 года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462"/>
        <w:gridCol w:w="1728"/>
        <w:gridCol w:w="1462"/>
        <w:gridCol w:w="1728"/>
        <w:gridCol w:w="1462"/>
      </w:tblGrid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 за 1 м2 общей площади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 водоснабжение с 1 человека в месяц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 водоснабжение по приборам учета за фактический расход горячей воды по показанию счетчика за м3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ребления Гкал на 1 м2 общей площад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м2 общей площ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реб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 на 1 человека в месяц ( из                            расчета 105 литров на 1 человека в сутки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человека в меся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реб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 на 1 м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м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8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1425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45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0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 22.12.2011 г.  № 1133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на коммунальные услуги  (в рублях, копейках) с учетом  НДС 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 1 июля  2012 года по 31 августа  2012 года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462"/>
        <w:gridCol w:w="1728"/>
        <w:gridCol w:w="1462"/>
        <w:gridCol w:w="1728"/>
        <w:gridCol w:w="1462"/>
      </w:tblGrid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 за 1 м2 общей площади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 водоснабжение с 1 человека в месяц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 водоснабжение по приборам учета за фактический расход горячей воды по показанию счетчика за м3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ребления Гкал на 1 м2 общей площад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м2 общей площ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реб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 на 1 человека в месяц ( из                            расчета 105 литров на 1 человека в сутки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человека в меся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реб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 на 1 м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м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8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1425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45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7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 22.12.2011 г. № 1133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на коммунальные услуги  (в рублях, копейках) с учетом  НДС 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с 1 сентября  2012 года 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462"/>
        <w:gridCol w:w="1728"/>
        <w:gridCol w:w="1462"/>
        <w:gridCol w:w="1728"/>
        <w:gridCol w:w="1462"/>
      </w:tblGrid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 за 1 м2 общей площади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 водоснабжение с 1 человека в месяц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 водоснабжение по приборам учета за фактический расход горячей воды по показанию счетчика за м3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ребления Гкал на 1 м2 общей площад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м2 общей площ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реб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 на 1 человека в месяц ( из                            расчета 105 литров на 1 человека в сутки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человека в меся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реб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 на 1 м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м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8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1425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9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45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4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55:00Z</dcterms:created>
  <dc:creator>Admin</dc:creator>
  <dc:description/>
  <cp:keywords/>
  <dc:language>en-US</dc:language>
  <cp:lastModifiedBy>Admin</cp:lastModifiedBy>
  <dcterms:modified xsi:type="dcterms:W3CDTF">2012-06-13T13:55:00Z</dcterms:modified>
  <cp:revision>2</cp:revision>
  <dc:subject/>
  <dc:title>                                                                                       Приложение № 1 к</dc:title>
</cp:coreProperties>
</file>